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  <w:lang w:val="nl-NL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  <w:lang w:val="nl-NL"/>
        </w:rPr>
        <w:t>@DréCB/T&amp;R@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  <w:lang w:val="nl-NL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nl-NL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lang w:val="nl-NL"/>
        </w:rPr>
        <w:t xml:space="preserve">Also a DownLoader from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nl-NL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lang w:val="nl-NL"/>
        </w:rPr>
        <w:t>"DréCB's CB/HAM RADIO Information Site"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nl-NL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lang w:val="nl-NL"/>
        </w:rPr>
        <w:t>]     http://go.to/dre-cb     [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nl-NL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44"/>
          <w:szCs w:val="44"/>
          <w:u w:val="single"/>
          <w:lang w:val="nl-NL"/>
        </w:rPr>
      </w:pPr>
      <w:r>
        <w:rPr>
          <w:rFonts w:eastAsia="Times New Roman" w:cs="Times New Roman"/>
          <w:b/>
          <w:bCs/>
          <w:color w:val="000080"/>
          <w:sz w:val="44"/>
          <w:szCs w:val="44"/>
          <w:u w:val="single"/>
          <w:lang w:val="nl-NL"/>
        </w:rPr>
        <w:t>===========================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44"/>
          <w:szCs w:val="44"/>
          <w:u w:val="single"/>
          <w:lang w:val="nl-NL"/>
        </w:rPr>
      </w:pPr>
      <w:r>
        <w:rPr>
          <w:rFonts w:eastAsia="Times New Roman" w:cs="Times New Roman"/>
          <w:b/>
          <w:bCs/>
          <w:color w:val="000080"/>
          <w:sz w:val="44"/>
          <w:szCs w:val="44"/>
          <w:u w:val="single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  <w:lang w:val="nl-NL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nl-NL"/>
        </w:rPr>
        <w:t>Advanced Radio Contro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  <w:lang w:val="nl-NL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nl-NL"/>
        </w:rPr>
        <w:t>f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  <w:lang w:val="nl-NL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nl-NL"/>
        </w:rPr>
        <w:t>ICOM Radio'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  <w:lang w:val="nl-NL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  <w:lang w:val="nl-NL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